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TITRE RNCP Niveau 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ponsable de projet de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TITRE RNCP Niveau I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sponsable de projet de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 Responsable de projet de formation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 Responsable de projet de formatio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EMIER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STITUTIONS ET ACTEURS DE LA FORMATION DES ADULT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GENIERIE : CONCEPTS ET DEMARCH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IENTATION ET ACCOMPAGNEMENT DE PUBLICS ADULT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MARCHES ET OUTILS PEDAGOG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EMIER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GENIERIE DES ACTIONS DE FORMATION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LIER DE METHODE DE SCIENCES SOCIAL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IMATION, GESTION, EVALUATION D’UNE SEQUENCE PEDAGOGIQUE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2007 A FEVRIER 20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OLOGIE DE L’ANALYSE DES SITUATIONS ET DE LA CONDUITE DE PROJE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ALYSE DU TRAVAIL ET INGENIERIE DE LA FORMATION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ITIQUE DE FORMATION ET TERRITOIR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 PERSONNEL ET PROFESSIONNEL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GENIERIE ET MISE EN ŒUVRE DES OBJECTIFS DE FORM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MOIRE PROFESSIONN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20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TE BIBLIOGRAPH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20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20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UE communes à L3 feront l’objet d’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examen inter-régional avec sujet uniqu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Les UE affectées de 8 crédits ECTS seront programmées sur l’ensemble de l’année universit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EMIER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STITUTIONS ET ACTEURS DE LA FORMATION DES ADULT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GENIERIE : CONCEPTS ET DEMARCH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IENTATION ET ACCOMPAGNEMENT DE PUBLICS ADULT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MARCHES ET OUTILS PEDAGOG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EMIER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GENIERIE DES ACTIONS DE FORMATION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LIER DE METHODE DE SCIENCES SOCIAL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IMATION, GESTION, EVALUATION D’UNE SEQUENCE PEDAGOGIQUE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2007 A FEVRIER 20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OLOGIE DE L’ANALYSE DES SITUATIONS ET DE LA CONDUITE DE PROJE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ALYSE DU TRAVAIL ET INGENIERIE DE LA FORMATION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ITIQUE DE FORMATION ET TERRITOIR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 PERSONNEL ET PROFESSIONNEL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GENIERIE ET MISE EN ŒUVRE DES OBJECTIFS DE FORM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MOIRE PROFESSIONN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20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 BIBLIOGRAPH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20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20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Les UE communes à L3 feront l’objet d’u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examen inter-régional avec sujet uniqu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Les UE affectées de 8 crédits ECTS seront programmées sur l’ensemble de l’année universi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76225</wp:posOffset>
                </wp:positionV>
                <wp:extent cx="6400800" cy="17145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21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229225</wp:posOffset>
                </wp:positionV>
                <wp:extent cx="6400800" cy="30619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11.7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17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4:17:00Z</dcterms:modified>
  <cp:revision>2</cp:revision>
  <dc:subject/>
  <dc:title/>
</cp:coreProperties>
</file>